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по проезду Елецкому, № 11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301:98 площадью 725 кв.м и объекта капитального строительства                              по проезду Елецкому, № 11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2-10T06:19:00Z</dcterms:modified>
  <cp:revision>38</cp:revision>
  <dc:subject/>
  <dc:title>Приложение 3</dc:title>
</cp:coreProperties>
</file>